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melly Ar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Equipment:</w:t>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Small jars such as baby food jar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Bowls for mixing</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Bag of Epsom salt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Food colouring</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Funnel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Spoon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Paper doily or fabric scrap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Rubber band</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Ribbon</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numPr>
          <w:ilvl w:val="0"/>
          <w:numId w:val="2"/>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Using the funnel, fill the jars with Epsom salts so you know how much of the Epsom salts you will need.</w:t>
      </w:r>
    </w:p>
    <w:p>
      <w:pPr>
        <w:pStyle w:val="Normal"/>
        <w:numPr>
          <w:ilvl w:val="0"/>
          <w:numId w:val="2"/>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Empty the Epsom salts, more or less equally, into six bowls.</w:t>
      </w:r>
    </w:p>
    <w:p>
      <w:pPr>
        <w:pStyle w:val="Normal"/>
        <w:numPr>
          <w:ilvl w:val="0"/>
          <w:numId w:val="2"/>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Add a few drops of food colouring to each bowl, stirring to make yellow, pink, blue, green, mauve and orange coloured salts (this amount of food colouring will not stain the bathtub or peopl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LAYERED EPSOM SALT</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numPr>
          <w:ilvl w:val="0"/>
          <w:numId w:val="3"/>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Use a funnel to pour coloured layers of Epsom salts in each jar, like sand art.</w:t>
      </w:r>
    </w:p>
    <w:p>
      <w:pPr>
        <w:pStyle w:val="Normal"/>
        <w:numPr>
          <w:ilvl w:val="0"/>
          <w:numId w:val="3"/>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Pack each layer down with a spoon before adding the next layer, and make sure the jar is filled to the top before screwing the lid on tightly.</w:t>
      </w:r>
    </w:p>
    <w:p>
      <w:pPr>
        <w:pStyle w:val="Normal"/>
        <w:numPr>
          <w:ilvl w:val="0"/>
          <w:numId w:val="3"/>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Decorate the lid of the jar with a circle of fabric or a paper doily held in place with a rubber band.</w:t>
      </w:r>
    </w:p>
    <w:p>
      <w:pPr>
        <w:pStyle w:val="Normal"/>
        <w:numPr>
          <w:ilvl w:val="0"/>
          <w:numId w:val="3"/>
        </w:numPr>
        <w:spacing w:lineRule="auto" w:line="240" w:before="0" w:after="0"/>
        <w:ind w:left="426" w:hanging="426"/>
        <w:jc w:val="both"/>
        <w:rPr>
          <w:rFonts w:ascii="Verdana" w:hAnsi="Verdana" w:cs="Verdana"/>
          <w:sz w:val="20"/>
          <w:szCs w:val="20"/>
          <w:lang w:eastAsia="en-ZA"/>
        </w:rPr>
      </w:pPr>
      <w:r>
        <w:rPr>
          <w:rFonts w:cs="Verdana" w:ascii="Verdana" w:hAnsi="Verdana"/>
          <w:sz w:val="20"/>
          <w:szCs w:val="20"/>
          <w:lang w:eastAsia="en-ZA"/>
        </w:rPr>
        <w:t>Cover the rubber band with ribbon (optional).</w:t>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Work Sessio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Sensation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now the story of Kim.</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lay TWO different Kim’s games using TWO of the five senses and succeed in identifying seven out of ten objects, sounds or tastes in each on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lay THREE different Kim’s games with THREE of the five senses, scoring at least ten out of fifteen in each on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lay FIVE different Kim’s games using each of the five senses scoring at least fifteen out of twenty in each one.</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Playacting</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Creative Smell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20"/>
          <w:szCs w:val="20"/>
        </w:rPr>
      </w:pPr>
      <w:r>
        <w:rPr>
          <w:rFonts w:cs="Verdana" w:ascii="Verdana" w:hAnsi="Verdana"/>
          <w:sz w:val="20"/>
          <w:szCs w:val="20"/>
        </w:rPr>
        <w:t>Give the Six a smell and they need to create a play around the smell.</w: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Yar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he Medicrin Story</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numPr>
          <w:ilvl w:val="0"/>
          <w:numId w:val="0"/>
        </w:numPr>
        <w:spacing w:lineRule="auto" w:line="240" w:before="0" w:after="0"/>
        <w:jc w:val="both"/>
        <w:outlineLvl w:val="0"/>
        <w:rPr>
          <w:rFonts w:ascii="Verdana" w:hAnsi="Verdana" w:cs="Arial"/>
          <w:sz w:val="20"/>
          <w:szCs w:val="20"/>
          <w:lang w:eastAsia="en-ZA"/>
        </w:rPr>
      </w:pPr>
      <w:r>
        <w:rPr>
          <w:rFonts w:cs="Arial" w:ascii="Verdana" w:hAnsi="Verdana"/>
          <w:sz w:val="20"/>
          <w:szCs w:val="20"/>
          <w:lang w:eastAsia="en-ZA"/>
        </w:rPr>
        <w:t xml:space="preserve">Long ago, before GameCube’s, before PlayStations, even before Atari, there were nasty, vile monsters roaming the land. In those days, a few brave, strong men made their living by protecting common people from these beasts. This is a story about one such man named Erik and the adventure he had.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There was a small village on the edge of a wide prairie, next to a very thick forest that led up into the cold, dark mountains. In these mountains lived the dreaded Medicrin. The Medicrin would stalk down from the mountains in the dead of night, sneak into the village, and snatch a sleeping villager. He would take the poor soul away and eat him for breakfast. This happened every week so you can imagine the villagers became quite tired of i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The terrified villagers called a meeting, and decided to hire the greatest hero around - Erik the Brave!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Erik rode into town on his trusty steed, entered the city hall, and listened to the story the villagers told of the monster that attacked at night each week. When they were finished, Erik told them he would have a plan in the morning and he went to his hotel room.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n his room, he consulted his Great Hero's Book of Vile Monsters, and found the chapter about the Medicrin. He learned that Medicrins stink like rotten eggs. He learned they have 6 fingers with long claws. He learned they never brush their teeth. He learned they have very good noses. And he learned they love to eat human flesh, but even more, they love to eat Loons.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So, early the next morning, actually very, very early the next morning, Erik hunted high and low, near and far, to find a loon. He finally found one just before breakfast, captured it, tied it up, and brought it back to the village. He then told the villagers his plan.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He had them dig a pit that was 20 feet deep (because the Medicrin was 9 feet tall) and 10 feet around. While they were digging, Erik tied a big rock to the leg of the loon, so it could not fly away.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When the pit was finished, just about a half hour before sunset, Erik tossed in the rock, and of course the loon went in too. Then, he told the villagers to go to their homes while he waited for the Medicrin.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Erik jumped in the bushes and waited with his great broadsword with which to slay the Medicrin.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That night, the Medicrin snuck into the village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smelled the loon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came closer to the pit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But then it smelled DANGER, and it ran off. On the way out of the village, it grabbed one of the villagers for a snack.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Needless to say, the villagers were not happy. Some demanded their money back; others wanted to throw Erik into the pit. After calming the villagers, the next day, Erik again consulted his Great Hero's Book of Vile Monsters, and learned more about the Medicrin. He learned it wore the same underwear for 3 weeks in a row. He learned it could not sing at all, but enjoyed listening to opera music. But, most importantly, he learned that Medicrins love sugar more than anything else in the world, even turnip-spinach surprise!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So, Erik used some of the money the villagers had given him and rode his trusty steed to the next village, bought all the sugar he could carry and returned - this took two days because villages were far apart in those days. The next day, he rode to a different village and bought their sugar. The next day, he went to yet another village. It had now been a week and the Medicrin was due to come again this nigh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Erik gathered all this sugar and threw it into the pit. The loon, which was still stuck down in the pit, had not eaten in a week now and was extremely hungry. As fast as Erik could throw the sugar in the pit, the loon ate it up. It ate ALL the sugar!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Erik was struck with panic, and ran to and fro trying to figure out what to do next, but night had fallen, and the Medicrin would be there soon, so Erik crossed his fingers, and hoped for the bes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That night, the Medicrin came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smelled the loon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came closer to the pit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smelled sugar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came closer to the pit . . .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smelled DANGER and turned to run away.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But, that smell of sugar was just too overpowering.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It couldn't resis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The Medicrin ran up and dove down into the pi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And, it was trapped!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 xml:space="preserve">Brave Erik leaped from behind the bush, raised his sword, and jumped down onto the Medicrin, driving his sword into its neck, and slew it. </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Which just goes to show: A loon full of sugar helps the Medicrin go down.</w:t>
      </w:r>
    </w:p>
    <w:p>
      <w:pPr>
        <w:pStyle w:val="Normal"/>
        <w:spacing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Alternate Game</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Smelly Memory</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20"/>
          <w:szCs w:val="20"/>
        </w:rPr>
      </w:pPr>
      <w:r>
        <w:rPr>
          <w:rFonts w:cs="Verdana" w:ascii="Verdana" w:hAnsi="Verdana"/>
          <w:sz w:val="20"/>
          <w:szCs w:val="20"/>
        </w:rPr>
        <w:t>An alternate game to the active gam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Equipment:  10 smells x 2</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pPr>
      <w:r>
        <w:rPr>
          <w:rFonts w:cs="Verdana" w:ascii="Verdana" w:hAnsi="Verdana"/>
          <w:sz w:val="20"/>
          <w:szCs w:val="20"/>
        </w:rPr>
        <w:t>Have two sets of smelling bottles filled with distinctive odours.  Cubs are to sniff the different bottles and see if they can find the matching odour.</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pPr>
      <w:r>
        <w:rPr>
          <w:rFonts w:cs="Verdana" w:ascii="Verdana" w:hAnsi="Verdana"/>
          <w:color w:val="FF0000"/>
          <w:sz w:val="20"/>
          <w:szCs w:val="20"/>
        </w:rPr>
        <w:t>NB:  Take care when choosing scents for Cubs to smell – nothing poisonous or too pungent, which might burn.</w:t>
      </w:r>
    </w:p>
    <w:p>
      <w:pPr>
        <w:pStyle w:val="Normal"/>
        <w:spacing w:before="0" w:after="0"/>
        <w:jc w:val="both"/>
        <w:rPr>
          <w:rFonts w:ascii="Verdana" w:hAnsi="Verdana" w:cs="Verdana"/>
          <w:color w:val="FF0000"/>
          <w:sz w:val="20"/>
          <w:szCs w:val="20"/>
        </w:rPr>
      </w:pPr>
      <w:r>
        <w:rPr>
          <w:rFonts w:cs="Verdana" w:ascii="Verdana" w:hAnsi="Verdana"/>
          <w:color w:val="FF0000"/>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48050</wp:posOffset>
                </wp:positionH>
                <wp:positionV relativeFrom="paragraph">
                  <wp:posOffset>9398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7.4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30:00Z</dcterms:created>
  <dc:creator>Debbie.Symons</dc:creator>
  <dc:description/>
  <cp:keywords/>
  <dc:language>en-US</dc:language>
  <cp:lastModifiedBy>user</cp:lastModifiedBy>
  <cp:lastPrinted>2013-04-22T08:54:00Z</cp:lastPrinted>
  <dcterms:modified xsi:type="dcterms:W3CDTF">2013-04-30T13:07:00Z</dcterms:modified>
  <cp:revision>8</cp:revision>
  <dc:subject/>
  <dc:title/>
</cp:coreProperties>
</file>